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p>
      <w:pPr>
        <w:pStyle w:val="Normal"/>
        <w:jc w:val="center"/>
        <w:rPr>
          <w:rFonts w:ascii="Catchup;Copperplate" w:hAnsi="Catchup;Copperplate" w:cs="Catchup;Copperplate"/>
          <w:b/>
          <w:b/>
          <w:sz w:val="44"/>
          <w:szCs w:val="44"/>
        </w:rPr>
      </w:pPr>
      <w:r>
        <w:rPr>
          <w:rFonts w:cs="Catchup;Copperplate" w:ascii="Catchup;Copperplate" w:hAnsi="Catchup;Copperplate"/>
          <w:b/>
          <w:sz w:val="44"/>
          <w:szCs w:val="44"/>
        </w:rPr>
        <w:t>Race into Space</w:t>
      </w:r>
    </w:p>
    <w:p>
      <w:pPr>
        <w:pStyle w:val="Normal"/>
        <w:jc w:val="center"/>
        <w:rPr>
          <w:rFonts w:ascii="Catchup;Copperplate" w:hAnsi="Catchup;Copperplate" w:cs="Catchup;Copperplate"/>
          <w:b/>
          <w:b/>
          <w:sz w:val="36"/>
          <w:szCs w:val="36"/>
        </w:rPr>
      </w:pPr>
      <w:r>
        <w:rPr>
          <w:rFonts w:cs="Catchup;Copperplate" w:ascii="Catchup;Copperplate" w:hAnsi="Catchup;Copperplate"/>
          <w:b/>
          <w:sz w:val="36"/>
          <w:szCs w:val="36"/>
        </w:rPr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  <w:t>Chris and Pat, the astronauts,</w:t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  <w:t>Are heading into space.</w:t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  <w:t>Click! The door did close.</w:t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  <w:t>Air rushed through the hose.</w:t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  <w:t>Then the spaceship rose</w:t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  <w:t xml:space="preserve">And flew to a new place. </w:t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  <w:t>Chris and Pat, the astronauts,</w:t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  <w:t>Like living in the Space Age.</w:t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  <w:t>They have gone up twice.</w:t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  <w:t>They think space is nice,</w:t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  <w:t>Though it is cold as ice.</w:t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  <w:t xml:space="preserve">Look for them on the front page. </w:t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p>
      <w:pPr>
        <w:pStyle w:val="Normal"/>
        <w:rPr>
          <w:rFonts w:ascii="Catchup;Copperplate" w:hAnsi="Catchup;Copperplate" w:cs="Catchup;Copperplate"/>
          <w:sz w:val="20"/>
          <w:szCs w:val="20"/>
        </w:rPr>
      </w:pPr>
      <w:r>
        <w:rPr>
          <w:rFonts w:cs="Catchup;Copperplate" w:ascii="Catchup;Copperplate" w:hAnsi="Catchup;Copperplate"/>
          <w:sz w:val="20"/>
          <w:szCs w:val="20"/>
        </w:rPr>
        <w:t xml:space="preserve">focu:s: CVCe   </w:t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tchup">
    <w:altName w:val="Copperplat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2:26:00Z</dcterms:created>
  <dc:creator>bfranklin</dc:creator>
  <dc:description/>
  <cp:keywords/>
  <dc:language>en-US</dc:language>
  <cp:lastModifiedBy>Laura McDow</cp:lastModifiedBy>
  <dcterms:modified xsi:type="dcterms:W3CDTF">2010-08-17T22:26:00Z</dcterms:modified>
  <cp:revision>2</cp:revision>
  <dc:subject/>
  <dc:title>Race into Space</dc:title>
</cp:coreProperties>
</file>